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291884251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932188589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184410324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759373496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380151316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733682783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774721279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